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</w:t>
        <w:tab/>
        <w:tab/>
        <w:tab/>
        <w:t>Dat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Review Assign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, the quiz will be Monday on Sections 3.1, 3.2, &amp; 3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ve systems by graph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ve systems by elimination or substit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 variable syste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d problems (both 2 and 3 variabl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cabula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stent/inconsist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endent/indepen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45-148 #s 11-13, 15-20, 26-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43 #s 24-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21 #s 48 &amp;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do the work on this sheet.  Graphs are provided for 11-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840740</wp:posOffset>
            </wp:positionV>
            <wp:extent cx="2171700" cy="216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840740</wp:posOffset>
            </wp:positionV>
            <wp:extent cx="2171700" cy="2166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840105</wp:posOffset>
            </wp:positionV>
            <wp:extent cx="2171700" cy="2166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51180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3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51180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55118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3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3861435</wp:posOffset>
                </wp:positionV>
                <wp:extent cx="6066790" cy="808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 answers to yesterday’s word problems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80-ones, 25-fives, 15-tens;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20-N, 12-D, 6-Q;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36-N, 15-D, 18-Q;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8cm x 5cm x 7cm;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Egg-7g, Milk-8g, Wheat-2g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8-ones, 7-tens, 1-five;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</w:rPr>
                              <w:t>. 173-children, 1730-student, 692-ad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304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he answers to yesterday’s word problems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  <w:r>
                        <w:rPr>
                          <w:rFonts w:cs="Arial" w:ascii="Arial" w:hAnsi="Arial"/>
                        </w:rPr>
                        <w:t xml:space="preserve">. 80-ones, 25-fives, 15-tens; </w:t>
                      </w:r>
                      <w:r>
                        <w:rPr>
                          <w:rFonts w:cs="Arial" w:ascii="Arial" w:hAnsi="Arial"/>
                          <w:b/>
                        </w:rPr>
                        <w:t>5</w:t>
                      </w:r>
                      <w:r>
                        <w:rPr>
                          <w:rFonts w:cs="Arial" w:ascii="Arial" w:hAnsi="Arial"/>
                        </w:rPr>
                        <w:t xml:space="preserve">. 20-N, 12-D, 6-Q; </w:t>
                      </w:r>
                      <w:r>
                        <w:rPr>
                          <w:rFonts w:cs="Arial" w:ascii="Arial" w:hAnsi="Arial"/>
                          <w:b/>
                        </w:rPr>
                        <w:t>6</w:t>
                      </w:r>
                      <w:r>
                        <w:rPr>
                          <w:rFonts w:cs="Arial" w:ascii="Arial" w:hAnsi="Arial"/>
                        </w:rPr>
                        <w:t xml:space="preserve">. 36-N, 15-D, 18-Q; </w:t>
                      </w:r>
                      <w:r>
                        <w:rPr>
                          <w:rFonts w:cs="Arial" w:ascii="Arial" w:hAnsi="Arial"/>
                          <w:b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. 8cm x 5cm x 7cm; </w:t>
                      </w: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 xml:space="preserve">. Egg-7g, Milk-8g, Wheat-2g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9</w:t>
                      </w:r>
                      <w:r>
                        <w:rPr>
                          <w:rFonts w:cs="Arial" w:ascii="Arial" w:hAnsi="Arial"/>
                        </w:rPr>
                        <w:t xml:space="preserve">. 8-ones, 7-tens, 1-five; </w:t>
                      </w:r>
                      <w:r>
                        <w:rPr>
                          <w:rFonts w:cs="Arial" w:ascii="Arial" w:hAnsi="Arial"/>
                          <w:b/>
                        </w:rPr>
                        <w:t>10</w:t>
                      </w:r>
                      <w:r>
                        <w:rPr>
                          <w:rFonts w:cs="Arial" w:ascii="Arial" w:hAnsi="Arial"/>
                        </w:rPr>
                        <w:t>. 173-children, 1730-student, 692-ad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48:00Z</dcterms:created>
  <dc:creator>udsd</dc:creator>
  <dc:description/>
  <cp:keywords/>
  <dc:language>en-US</dc:language>
  <cp:lastModifiedBy>udsd</cp:lastModifiedBy>
  <dcterms:modified xsi:type="dcterms:W3CDTF">2006-10-26T15:06:00Z</dcterms:modified>
  <cp:revision>4</cp:revision>
  <dc:subject/>
  <dc:title/>
</cp:coreProperties>
</file>